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/>
          <w:b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drasah</w:t>
        <w:tab/>
        <w:t>: MTs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Kelas/Semester</w:t>
        <w:tab/>
        <w:t>: VIII/ 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Standar Kompetensi </w:t>
        <w:tab/>
        <w:t xml:space="preserve"> : 1. </w:t>
      </w:r>
      <w:r>
        <w:rPr>
          <w:rFonts w:cs="Arial" w:ascii="Arial" w:hAnsi="Arial"/>
          <w:b/>
          <w:sz w:val="22"/>
          <w:szCs w:val="22"/>
          <w:lang w:val="id-ID"/>
        </w:rPr>
        <w:t>Memahami perkembangan masyarakat Islam pada masa  Bani Abbasiya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ceritakan sejarah berdirinya  Bani Abbasiya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Bani Abbasiy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Proses terbentuknya sejarah Bani Abbasiyah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Tokoh tokoh yang berperan dalam sejarah  berdirinya Bani Abbasiy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Faktor pendukung sejarah berdirinya Bani Abbasiy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aca/menceritakan  materi sejarah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Bani Abbasiyah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aca proses    terbentuknya sejarah Dinasti Al Ayyubiy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peta konsep mengidentifikasi  tokoh tokoh yang berperan dalam sejarah  berdirinya Bani Abbasiyah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Tanya jawab tentang faktor pendukung sejarah berdirinya Bani Abbasiyah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Bani Abbasiyah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yebutkan proses terbentuknya sejarah Bani Abbasiyah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ampilkan  tokoh tokoh yang berperan dalam sejarah  berdirinya Bani Abbasiyah      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identifikasi  faktor pendukung sejarah berdirinya Bani Abbasiyah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lis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fi-FI"/>
        </w:rPr>
      </w:pPr>
      <w:r>
        <w:rPr>
          <w:rFonts w:cs="Arial" w:ascii="Arial" w:hAnsi="Arial"/>
          <w:caps/>
          <w:color w:val="000000"/>
          <w:sz w:val="22"/>
          <w:szCs w:val="22"/>
          <w:lang w:val="fi-FI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" w:leader="none"/>
              </w:tabs>
              <w:ind w:left="441" w:hanging="45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deskrip sikan perkembangan kebudayaan      /peradaban Islam  pada masa Bani Abbasiyah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erkembangan kebudayaan/peradaban Islam  pada masa Bani Abbasiy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bab  perkembangan kebudayaan/peradaban Islam  pada masa Bani Abbasiy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Lahirnya tokoh  dari  perkem-bangan kebuda-yaan/peradaban Islam  pada masa Bani Abbasiyah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aca/ meceritakan perkembangan kebudayaan/peradaban Islam  pada masa Bani Abbasiy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identifkasi sebab  perkembangan kebudayaan/peradaban Islam  pada masa Bani Abbasiy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5" w:leader="none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Learning start with question tentanglahirnya tokoh dari perkembangan kebudayaan/peradaban Islam  pada masa Bani Abbasiyah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  <w:tab w:val="left" w:pos="1080" w:leader="none"/>
              </w:tabs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  perkembangan kebudayaan/peradaban Islam  pada masa Bani Abbasiy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unjukkan sebab perkembangan kebudayaan/peradaban Islam  pada masa Bani Abbasiy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identifikasi  munculnya tokoh dari perkembangan kebudayaan/peradaban Islam  pada Bani Abbasiyah    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fi-FI"/>
        </w:rPr>
      </w:pPr>
      <w:r>
        <w:br w:type="page"/>
      </w:r>
      <w:r>
        <w:rPr>
          <w:rFonts w:cs="Arial" w:ascii="Arial" w:hAnsi="Arial"/>
          <w:caps/>
          <w:color w:val="000000"/>
          <w:sz w:val="22"/>
          <w:szCs w:val="22"/>
          <w:lang w:val="fi-FI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376"/>
        <w:gridCol w:w="1224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tokoh ilmuwan muslim dan perannya dalam kemajuan dan kebudayaan/peradaban Islam pada masa Bani Abbasiyah</w:t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Tokoh ilmuwan muslim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eran tokoh ilmuwan muslim pada pada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majuan ilmuwan muslim 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budayaan/perada-ban Islam pada masa Bani Abbasiyah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peta konsep tokoh  tokoh ilmuwan muslim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imulasi tentang peran tokoh ilmuwan muslim pada pada masa Bani Abbasiya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Tanya jawab tentang kemajuan ilmuwan muslim  masa Bani Abbasiya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diskusi tentang kebudayaan /peradaban Islam pada masa Bani Abbasiyah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  <w:tab w:val="left" w:pos="1080" w:leader="none"/>
              </w:tabs>
              <w:ind w:left="340" w:hanging="357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klasifikasi Tokoh  ilmuwan muslim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unjukkan peran tokoh ilmuwan muslim pada pada masa Bani Abbasiya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klasifikasi kemajuan ilmuwan muslim masa Bani Abbasiyah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kebudayaan/peradaban Islam pada masa Bani Abbasiyah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Penugasa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nugas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525" w:leader="none"/>
              </w:tabs>
              <w:suppressAutoHyphens w:val="tru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319"/>
        <w:gridCol w:w="1281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ambil ibrah dari perkembangan kebudayaan      /peradaban Islam pada  masa Bani Abbasiyah      untuk masa kini dan yang akan datang</w:t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5" w:hanging="540"/>
              <w:rPr>
                <w:rFonts w:ascii="Arial" w:hAnsi="Arial" w:eastAsia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Ibrah nilai nilai positif dan negatif dari perkembangan kebudayaan/peradaban Islam pada masa Bani Abbasiyah untuk masa kini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Ibrah nilai nilai positif dan negatif dari perkembangan kebudayaan/peradaban Islam pada masa Bani Abbasiyah untuk  masa yang akan datang     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peta konsep tentang nilai nilai positif dan negatif dari perkembangan kebudayaan/peradaban Islam pada masa  Bani Abbasiyah untuk masa kini dan yang  akan datang </w:t>
            </w:r>
          </w:p>
          <w:p>
            <w:pPr>
              <w:pStyle w:val="Normal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tudi komperatif (membandingkan) tentang nilai positif dan negatif perkembangan kebudayaan/peradaban Islam pada masa  Bani Abbasiyah untuk masa kini dan yang  akan datang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aitkan ibrah nilai nilai positif dan negatif dari perkembangan kebudayaan/peradaban Islam pada masa Dinasti Bani Abbasiyah untuk masa kini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unjukkan  ibrah nilai nilai positif dan negatif dari perkembangan kebudayaan/peradaban Islam pada  masa Bani Abbasiyah untuk masa yang akan datang        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li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suppressAutoHyphens w:val="true"/>
              <w:ind w:left="209" w:hanging="2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suppressAutoHyphens w:val="true"/>
              <w:ind w:left="209" w:hanging="2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suppressAutoHyphens w:val="true"/>
              <w:ind w:left="209" w:hanging="2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suppressAutoHyphens w:val="true"/>
              <w:ind w:left="209" w:hanging="2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09" w:leader="none"/>
              </w:tabs>
              <w:suppressAutoHyphens w:val="true"/>
              <w:ind w:left="209" w:hanging="209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id-ID" w:eastAsia="id-ID"/>
        </w:rPr>
      </w:pPr>
      <w:r>
        <w:rPr>
          <w:rFonts w:cs="Arial" w:ascii="Arial" w:hAnsi="Arial"/>
          <w:caps/>
          <w:color w:val="000000"/>
          <w:sz w:val="22"/>
          <w:szCs w:val="22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376"/>
        <w:gridCol w:w="1224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1" w:leader="none"/>
              </w:tabs>
              <w:ind w:left="441" w:hanging="456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eladani ketekunan dan kegigihan perkembangan kebudayaan     /peradaban Islam Bani Abbasiyah</w:t>
            </w:r>
          </w:p>
          <w:p>
            <w:pPr>
              <w:pStyle w:val="Normal"/>
              <w:ind w:left="-1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eladani ketekunan nilai nilai positif  perkembangan kebudayaan/peradaban Islam Bani Abbasiy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ubah prilaku  nilai nilai negatif ke positif perkembangan kebudayaan/peradaban Islam Bani Abbasiy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gigihan perkembangan kebudayaan/peradaban Islam Bani Abbasiy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diskusi tentang nilai nilai yang bisa diteladani dari   ketekunan perkembangan kebudayaan/peradaban Islam Bani Abbasiyah</w:t>
            </w:r>
          </w:p>
          <w:p>
            <w:pPr>
              <w:pStyle w:val="Normal"/>
              <w:ind w:left="241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resum dari kegigihan perkembangan kebudayaan/peradaban Islam Bani Abbasiyah sekara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erankan nilai nilai  yang bisa diteladani dari ketekunan dan kegigihan para tokoh perkembangan kebudayaan/peradaban Islam Bani Abbasiyah dalam kehidupan sehari hari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elompokkan nilai nilai positif yang bisa diteladani dari ketekunan perkem-bangan kebuda-yaan/peradaban Islam Bani Abbasiy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right="-1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ubah prilaku  nilai-nilai negatif ke nilai-nilai positif yang bisa diteladani dari ketekunan perkem-bangan kebudayaan-/peradaban Islam Bani Abbasiy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demonstrasikan kegigihan para tokoh perkembangan kebu-dayaan/peradaban Islam Bani Abbasiyah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  <w:p>
            <w:pPr>
              <w:pStyle w:val="Normal"/>
              <w:ind w:left="106" w:hanging="10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360" w:firstLine="720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__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5780" w:leader="none"/>
        </w:tabs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rFonts w:ascii="Arial" w:hAnsi="Arial" w:cs="Arial"/>
          <w:b w:val="false"/>
          <w:b w:val="false"/>
          <w:caps/>
          <w:color w:val="000000"/>
          <w:sz w:val="22"/>
          <w:szCs w:val="22"/>
          <w:lang w:val="it-IT"/>
        </w:rPr>
      </w:pPr>
      <w:r>
        <w:rPr>
          <w:rFonts w:cs="Arial"/>
          <w:b w:val="false"/>
          <w:cap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drasah</w:t>
        <w:tab/>
        <w:t xml:space="preserve">: MTs 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Kelas/Semester</w:t>
        <w:tab/>
        <w:t>: VIII/ I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Standar Kompetensi </w:t>
        <w:tab/>
        <w:t xml:space="preserve"> : 2. </w:t>
      </w:r>
      <w:r>
        <w:rPr>
          <w:rFonts w:cs="Arial" w:ascii="Arial" w:hAnsi="Arial"/>
          <w:b/>
          <w:sz w:val="22"/>
          <w:szCs w:val="22"/>
          <w:lang w:val="id-ID"/>
        </w:rPr>
        <w:t>Memahami perkembangan masyarakat Islam pada masa  Dinasti Al Ayyubiya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281"/>
        <w:gridCol w:w="855"/>
        <w:gridCol w:w="1824"/>
      </w:tblGrid>
      <w:tr>
        <w:trPr>
          <w:tblHeader w:val="true"/>
          <w:trHeight w:val="7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8" w:leader="none"/>
              </w:tabs>
              <w:ind w:left="498" w:hanging="399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ceritakan sejarah berdirinya  Dinasti Al Ayyubiyah</w:t>
            </w:r>
          </w:p>
          <w:p>
            <w:pPr>
              <w:pStyle w:val="Normal"/>
              <w:ind w:left="99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180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Proses terbentuknya sejarah Dinasti Al Ayyubiyah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Tokoh tokoh yang berperan dalam sejarah  berdirinya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Faktor pendukungsejarah berdirinyaDinasti Al Ayyubiy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acacerita materi sejarah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berdiriny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aca proses    terbentuknya sejarah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peta konsep mengidentifikasi  tokoh-tokoh yang berperan dalam sejarah  berdirinya Dinasti Al Ayyubiyah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peta konsep mengklasifikasi  faktor pendukung sejarah berdirinya Dinasti Al Ayyubiya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 proses terbentuknya sejarah Dinasti Al Ayyubiy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ampilkan  tokoh tokoh yang berperan dalam sejarah  berdirinya Dinasti Al Ayyubiyah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umpulkan\ mengidentifikasi   faktor pendukung sejarah berdirinya Dinasti Al Ayyubiyah           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Kary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id-ID"/>
        </w:rPr>
      </w:pPr>
      <w:r>
        <w:br w:type="page"/>
      </w:r>
      <w:r>
        <w:rPr>
          <w:rFonts w:cs="Arial" w:ascii="Arial" w:hAnsi="Arial"/>
          <w:caps/>
          <w:color w:val="000000"/>
          <w:sz w:val="22"/>
          <w:szCs w:val="22"/>
          <w:lang w:val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080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8" w:leader="none"/>
              </w:tabs>
              <w:ind w:left="498" w:hanging="399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deskripsik-an perkemba      -ngan kebudayaan/peradaban Islam  pada masa Dinasti Al Ayyubiyah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kembangnya kebudayaan/peradaban Islam  pada masa Dinasti Al Ayyubiy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bab-sebab berkembangnya kebudayaan/peradaban Islam  pada masa Dinasti Al Ayyubiy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unculnya tokoh akibat dari sebab berkembangnya kebudayaan/peradaban Islam  pada masa Dinasti Al Ayyubiyah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 berkembangnya kebudayaan/peradaban Islam  pada masa Dinasti Al Ayyubiy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kasi sebab-sebab berkembangnya kebudayaan/peradaban Islam  pada masa Dinasti Al Ayyubiy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Learning start with munculnya tokoh akibat dari sebab berkembangnya kebudayaan/peradaban Islam  pada masa Dinasti Al Ayyubiyah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  <w:tab w:val="left" w:pos="1080" w:leader="none"/>
              </w:tabs>
              <w:ind w:left="525" w:hanging="52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erangkan  berkembangnya kebudayaan/peradaban Islam  pada masa Dinasti Al Ayyubiy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ampilkan sebab-sebab  berkembangnya kebudayaan/perada-ban Islam  pada masa Dinasti Al Ayyubiy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identifikasi  munculnya tokoh akibat dari sebab berkembangnya kebudayaan/peradaban Islam  pada Dinasti Al Ayyubiyah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id-ID" w:eastAsia="id-ID"/>
        </w:rPr>
      </w:pPr>
      <w:r>
        <w:rPr>
          <w:rFonts w:cs="Arial" w:ascii="Arial" w:hAnsi="Arial"/>
          <w:caps/>
          <w:color w:val="000000"/>
          <w:sz w:val="22"/>
          <w:szCs w:val="22"/>
          <w:lang w:val="id-ID" w:eastAsia="id-ID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rPr>
          <w:rFonts w:ascii="Arial" w:hAnsi="Arial" w:cs="Arial"/>
          <w:caps/>
          <w:color w:val="000000"/>
          <w:sz w:val="22"/>
          <w:szCs w:val="22"/>
          <w:lang w:val="id-ID" w:eastAsia="id-ID"/>
        </w:rPr>
      </w:pPr>
      <w:r>
        <w:rPr>
          <w:rFonts w:cs="Arial"/>
          <w:caps/>
          <w:color w:val="000000"/>
          <w:sz w:val="22"/>
          <w:szCs w:val="22"/>
          <w:lang w:val="id-ID" w:eastAsia="id-ID"/>
        </w:rPr>
      </w:r>
    </w:p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id-ID" w:eastAsia="id-ID"/>
        </w:rPr>
      </w:pPr>
      <w:r>
        <w:rPr>
          <w:rFonts w:cs="Arial" w:ascii="Arial" w:hAnsi="Arial"/>
          <w:caps/>
          <w:color w:val="000000"/>
          <w:sz w:val="22"/>
          <w:szCs w:val="22"/>
          <w:lang w:val="id-ID" w:eastAsia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376"/>
        <w:gridCol w:w="1224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8" w:leader="none"/>
              </w:tabs>
              <w:ind w:left="498" w:hanging="399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tokoh ilmuwan muslim dan perannya dalam kemajuan dan kebudayaan/peradaban Islam pada masa Dinasti Al Ayyubiyah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Tokoh ilmuwan muslim masa Dinasti Al Ayyubiyah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eran tokoh ilmuwan muslim pada pada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majuan ilmuwan muslim 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budayaan/peradaban Islam pada masa Dinasti Al Ayyubiyah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peta konsep tokoh ilmuwan muslim masa Dinasti Al Ayyubiyah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peta konsep peran tokoh ilmuwan muslim pada pada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portofolio kemajuan ilmuwan muslim 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diskusi tentang kebudayaan/peradaban Islam pada masa Dinasti Al Ayyubiyah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klasifikasi Tokoh  ilmuwan muslim masa Dinasti Al Ayyubiyah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  peran tokoh ilmuwan muslim pada pada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unjukkan kemajuan ilmuwan muslim  masa Dinasti Al Ayyubiyah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contoh  kebudayaan /peradaban Islam pada masa Dinasti AlAyyubiya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   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080"/>
        <w:gridCol w:w="900"/>
        <w:gridCol w:w="1980"/>
      </w:tblGrid>
      <w:tr>
        <w:trPr>
          <w:tblHeader w:val="true"/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8" w:leader="none"/>
              </w:tabs>
              <w:ind w:left="498" w:hanging="399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ambil ibrah dari perkembangan kebudayaan      /peradaban Islam pada  masa Dinasti Al Ayyubiyah      untuk masa kini dan yang akan data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99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40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Ibrah nilai nilai positif dan nigatif dari perkembangan kebudayaan/peradaban Islam pada masa Dinasti Al Ayyubiyah untuk masa kini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Ibrah nilai nilai positif dan nigatif dari perkembangan kebudayaan/peradaban Islam pada masa Dinasti Al Ayyubiyah untuk  masa yang akan datang</w:t>
            </w:r>
          </w:p>
          <w:p>
            <w:pPr>
              <w:pStyle w:val="Normal"/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hubungkan nilai nilai positif dan negatif dari perkembangan kebudayaan/peradaban Islam pada masa  Dinasti Al Ayyubiyah untuk masa kini dan yang  akan datang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tudi komperatif tentang  nilai positif dan negatif perkembangan kebudayaan/peradaban Islam pada masa  Dinasti Al Ayyubiyah untuk masa kini dan yang  akan datang 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1080" w:leader="none"/>
              </w:tabs>
              <w:ind w:left="705" w:hanging="70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ela’ah ibrah nilai nilai positif dan negatif dari perkembangan kebudayaan/peradaban Islam pada masa Dinasti Al Ayyubiyah untuk masa kini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klasifikasi ibrah nilai nilai positif dan negatif dari perkembangan kebudayaan/peradaban Islam pada  masa Dinasti Al Ayyubiyah untuk masa yang akan datang</w:t>
            </w:r>
          </w:p>
          <w:p>
            <w:pPr>
              <w:pStyle w:val="Normal"/>
              <w:ind w:left="525" w:hanging="52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Kary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Kary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aps/>
          <w:color w:val="000000"/>
          <w:sz w:val="22"/>
          <w:szCs w:val="22"/>
          <w:lang w:val="id-ID" w:eastAsia="id-ID"/>
        </w:rPr>
      </w:pPr>
      <w:r>
        <w:rPr>
          <w:rFonts w:cs="Arial" w:ascii="Arial" w:hAnsi="Arial"/>
          <w:caps/>
          <w:color w:val="000000"/>
          <w:sz w:val="22"/>
          <w:szCs w:val="22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20"/>
        <w:gridCol w:w="2880"/>
        <w:gridCol w:w="2376"/>
        <w:gridCol w:w="1251"/>
        <w:gridCol w:w="915"/>
        <w:gridCol w:w="1938"/>
      </w:tblGrid>
      <w:tr>
        <w:trPr>
          <w:tblHeader w:val="true"/>
          <w:trHeight w:val="7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S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98" w:leader="none"/>
              </w:tabs>
              <w:ind w:left="498" w:hanging="399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eladani Sikap keperwiraan Shalahuddin Al Ayyubi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Nilai 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Nilai nilai negatif ke nilai 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      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emukan  materi  tentang nilai-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</w:p>
          <w:p>
            <w:pPr>
              <w:pStyle w:val="Normal"/>
              <w:ind w:left="241" w:hanging="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resum nilai nilai negatif ke nilai-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demonstrasikan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7" w:hanging="527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katagorikan/mengelompokkan nilai-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ubah prilaku  nilai-nilai negatif ke nilai nilai positif yang bisa diteladani dar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28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demonstrasikan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 xml:space="preserve">sikap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para tokoh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>keperwiraan Shalahuddin Al Ayyub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__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tabs>
          <w:tab w:val="clear" w:pos="720"/>
          <w:tab w:val="left" w:pos="5780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75919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59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9.6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>Silabus Pembelajaran MTs/Kls VIII/Semester 1 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1613"/>
        </w:tabs>
        <w:ind w:left="1613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1.%1."/>
      <w:lvlJc w:val="left"/>
      <w:pPr>
        <w:tabs>
          <w:tab w:val="num" w:pos="345"/>
        </w:tabs>
        <w:ind w:left="345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Arial" w:hAnsi="Arial" w:cs="Arial"/>
      <w:b/>
      <w:i w:val="false"/>
      <w:sz w:val="24"/>
      <w:szCs w:val="24"/>
    </w:rPr>
  </w:style>
  <w:style w:type="character" w:styleId="WW8Num12z3">
    <w:name w:val="WW8Num12z3"/>
    <w:qFormat/>
    <w:rPr>
      <w:i w:val="false"/>
      <w:sz w:val="24"/>
      <w:szCs w:val="24"/>
    </w:rPr>
  </w:style>
  <w:style w:type="character" w:styleId="WW8Num12z4">
    <w:name w:val="WW8Num12z4"/>
    <w:qFormat/>
    <w:rPr>
      <w:b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32:00Z</dcterms:created>
  <dc:creator>TU_MOBILE</dc:creator>
  <dc:description/>
  <cp:keywords/>
  <dc:language>en-US</dc:language>
  <cp:lastModifiedBy>AZ-ZAHRA disc8</cp:lastModifiedBy>
  <dcterms:modified xsi:type="dcterms:W3CDTF">2006-01-12T18:59:00Z</dcterms:modified>
  <cp:revision>11</cp:revision>
  <dc:subject/>
  <dc:title>MODEL SILABUS DAN RPP DI MTsN MALANG I</dc:title>
</cp:coreProperties>
</file>